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934234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7966644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